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65" w:leader="none"/>
          <w:tab w:val="center" w:pos="4320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ab/>
        <w:t>Small Moments Writing</w:t>
      </w:r>
    </w:p>
    <w:p>
      <w:pPr>
        <w:pStyle w:val="Normal"/>
        <w:tabs>
          <w:tab w:val="clear" w:pos="720"/>
          <w:tab w:val="left" w:pos="2865" w:leader="none"/>
          <w:tab w:val="center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65" w:leader="none"/>
          <w:tab w:val="center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ling or listing eve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ent to Yosemite during October break.  I hiked the trails, visited the sites in Yosemite Valley, walked all the way around Tenaya Lake with my friend Marty (what a great day), and climbed up to Glacier Point at night to watch the st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could zoom in on ------ or ------ or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Glacier Point:  (Details I remember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nding at the edge of the point, looking out over the valle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n casting shadows of purple and orange as it set over Half Do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ticipation as night fel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eing first features in night sky, Venus and Jupiter shinning brigh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dden darkness, night fell so quickl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itch blackness, no city ligh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eling of looking up into a sky full of stars, more than I had ever se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azement, gasps of other people at the Poi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 dense, stars looked like white, sparkly clouds or cotton cand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ring in disbelief, blinking ey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ying to pick out constell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ally, finally finding the Big Dipp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nse of joy, heaven on ear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nifying the Momen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I stood in stunned silence at the edge of Glacier Point and stared into the night sky.  I blinked, opened my eyes wide and blinked again to make sure I wasn’t dreaming…and I wasn’t. Millions of twinkling lights dotted the canopy of blackness that covered me.  I squinted, hard to focus my eyes so I could pick out a constellation.  I’m usually pretty good at that, but thought it impossible until, suddenly it happened.  I spotted it and squealed with excitement.          “Look,” I pointed toward the horizon, “there it is, the Big Dipper!”  I sighed in satisfaction, and turned my gaze back toward the heavens, smiled and thought to myself,  “It’s crazy to think we’re alone in the universe.”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 Snapsho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10561" w:dyaOrig="9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15pt;height:294.8pt" filled="f" o:ole="">
            <v:imagedata r:id="rId3" o:title=""/>
          </v:shape>
          <o:OLEObject Type="Embed" ProgID="" ShapeID="ole_rId2" DrawAspect="Content" ObjectID="_920697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1:10:00Z</dcterms:created>
  <dc:creator> Judy Leff</dc:creator>
  <dc:description/>
  <cp:keywords/>
  <dc:language>en-US</dc:language>
  <cp:lastModifiedBy> Judy Leff</cp:lastModifiedBy>
  <dcterms:modified xsi:type="dcterms:W3CDTF">2009-01-13T00:04:00Z</dcterms:modified>
  <cp:revision>11</cp:revision>
  <dc:subject/>
  <dc:title/>
</cp:coreProperties>
</file>